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Annual Harvest</w:t>
      </w:r>
    </w:p>
    <w:tbl>
      <w:tblPr>
        <w:tblW w:w="6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iel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berr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kg per plant (highly variabl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currant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kg per bus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berr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kg per bus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nberr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 g per pla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derberry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 kg per tre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seberr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kg per bus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zelnut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 kg per bus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wi fruit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 kg per pla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spberries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g – 1 kg per ca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/white currant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 kg per bus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wberrie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800 g per plant</w:t>
            </w:r>
          </w:p>
        </w:tc>
      </w:tr>
    </w:tbl>
    <w:p>
      <w:pPr>
        <w:pStyle w:val="Normal"/>
        <w:rPr/>
      </w:pPr>
      <w:r>
        <w:rPr/>
        <w:t>These figures are average and don’t take into account the fact that, for instance, you might let a ‘single’ kiwi fruit or blackberry cover half your house.  In such a case, the yield would be huge (as long as pollination took place, of course!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12:00Z</dcterms:created>
  <dc:creator>Steve Burns</dc:creator>
  <dc:description/>
  <cp:keywords/>
  <dc:language>en-US</dc:language>
  <cp:lastModifiedBy>Steve Burns</cp:lastModifiedBy>
  <dcterms:modified xsi:type="dcterms:W3CDTF">2012-11-11T07:21:00Z</dcterms:modified>
  <cp:revision>1</cp:revision>
  <dc:subject/>
  <dc:title/>
</cp:coreProperties>
</file>